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5. augusztus 27-i,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Aquamarin Szállodaipari Kft. 2015. I. félévi gazdálkodása könyvvizsgálói jelentéssel és a 2015. évi Üzleti Terv célzott eredményének módosít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Czurda Gábor ügyvezető igazgató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intén László, osztályvezet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>Aquamarin Szállodaipari Kft. Felügyelő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Aquamarin Szállodaipari Kft-t Hévíz Város Önkormányzata 2001. évben vásárolta meg. A gazdasági társaságnak az önkormányzat egyszemélyes tulajdonosa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Aquamarin Szállodaipari Kft. 2015. évi üzleti tervét a Képviselő-testület 2014. november 27-i ülésén fogadta el. Az üzleti tervben az ügyvezető igazgató a 2014. év működését vette alapul. A 2015. évben jelentkező külső gazdasági-politikai hatásokat nem lehetett előre pontosan beárazni, ezért az üzleti terv felülvizsgálatát és módosítását javasolju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vételi tervtől 38.204 eFt-tal maradt el a Kft, a költségeknél 33.266 eFt a megtakarítás, így a tervhez képest összességében 4.938 eFt-tal alacsonyabb a Kft. eredménye. A tervezett eredmény a vendégéjszakák elmaradása miatt nem teljesül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rbevétel az elmúlt év azonos időszakához képest 33.377 eFt-tal kevesebb. A költségek és ráfordítások is ezt követik, 8.221 eFt-tal alacsonyabbak a bázishoz képest. A Kft. eredménye összességében 25,3 millió Ft-tal elmarad a 2014. I. félévhez képest, de így is a 2015. I. félévi az eredmény 10.886 eFt.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Az év első felében a tervezetthez képest 1 850 vendégéjszakával teljesült kevesebb. Ez az elmaradás egyaránt megmutatkozik a bevételi és a kiadási oldalon is.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Az ügyvezető igazgató által elkészített beszámoló alapján javasoljuk a 2015. évi üzleti terv alábbiak szerinti módosításának elfogadását: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 vendégéjszakák számát év végére 35 792 éjszakára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 2015. évi üzleti tervben az előirányzott 42 105 eFt adózott eredmény várhatóan mindösszesen 5 813 eFt-al csökken, azaz az adózott eredmény 36 292 eFt-ra történő módosítás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vezető igazgató a gazdálkodásról szóló beszámolóban az egyes üzletágak bevételeinek és kiadásainak alakulását részletesen bemutatja.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(az Aquamarin Szállodaipari Kft ….../2015. (……………) számú alapítói határozat 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Hévíz Város Önkormányzat Képviselőtestülete az Aquamarin Szállodaipari Kft. 2015. I. félévi gazdálkodásáról szóló beszámolót 307.728 ezer forint mérlegszerinti főösszeggel és 10.886 ezer forint pozitív eredménnyel elfogadj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Képviselő-testület felkéri polgármesterét, hogy az Aquamarin Szállodaipari Kft. ügyvezető igazgatóját a döntésről értesítse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atáridő: 2015. szeptember 0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(az Aquamarin Szállodaipari Kft ….../2015. (……………) számú alapítói határozat 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Hévíz Város Önkormányzat Képviselőtestülete az Aquamarin Szállodaipari Kft. 2015. évi üzleti terv módosítását 36.292 eFt adózott eredménnyel az előterjesztés szerint elfogadj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A Képviselő-testület felkéri polgármesterét, hogy az Aquamarin Szállodaipari Kft. ügyvezető igazgatóját a döntésről értesítse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elelős: Papp Gábor polgármester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atáridő: 2015. szeptember 07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Czurda Gábor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70-10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70-10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00:00Z</dcterms:created>
  <dc:creator>T-Cont Kft</dc:creator>
  <dc:description/>
  <cp:keywords/>
  <dc:language>en-US</dc:language>
  <cp:lastModifiedBy>Szintén László</cp:lastModifiedBy>
  <cp:lastPrinted>2014-07-21T12:30:00Z</cp:lastPrinted>
  <dcterms:modified xsi:type="dcterms:W3CDTF">2015-08-13T07:04:00Z</dcterms:modified>
  <cp:revision>13</cp:revision>
  <dc:subject/>
  <dc:title/>
</cp:coreProperties>
</file>